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6794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20 - заседание 28-го созыва</w:t>
      </w:r>
    </w:p>
    <w:p>
      <w:pPr>
        <w:pStyle w:val="ConsTitle"/>
        <w:widowControl/>
        <w:ind w:right="0" w:hanging="0"/>
        <w:jc w:val="right"/>
        <w:rPr>
          <w:rFonts w:ascii="Times New Roman;Times New Roman" w:hAnsi="Times New Roman;Times New Roman" w:cs="Times New Roman;Times New Roman"/>
          <w:bCs w:val="false"/>
          <w:sz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</w:rPr>
        <w:t>ПРОЕКТ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т ___ августа 2020 года № ___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внесении изменений в решение Совета депутатов муниципального образования «Тельвисочный сельсовет» Ненецкого автономного округа от 09.11.2010 № 7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Об установлении земельного налога на территории муниципального образования «Тельвисочный сельсовет» Ненецкого автономного округа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Тельвисочный сельсовет» Ненецкого автономного округа, Совет депутатов МО «Тельвисочный сельсовет» НАО РЕШИЛ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 Внести следующие изменения в решение Совета депутатов МО «Тельвисочный сельсовет» НАО от 09.11.2010 № 7</w:t>
      </w:r>
      <w:r>
        <w:rPr>
          <w:rFonts w:cs="Times New Roman;Times New Roman" w:ascii="Times New Roman;Times New Roman" w:hAnsi="Times New Roman;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«Об установлении земельного налога на территории муниципального образования «Тельвисочный сельсовет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енецкого автономного округа»:</w:t>
      </w:r>
    </w:p>
    <w:p>
      <w:pPr>
        <w:pStyle w:val="ConsPlusTitl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1. 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2. Установить следующий порядок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уплаты земельного налога и авансовых платежей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логоплательщиками-организациями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Н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алогоплательщики-организации уплачивают налог, подлежащий уплате по истечении налогового периода, в соответствии со статьей 397 Налогового кодекс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логоплательщики-организации уплачивают авансовые платежи по налогу в соответствии со статьей 397 Налогового кодекса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пункт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3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становить, что освобождаются от налогооб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рганы местного самоуправления в отношении земельных участков, используемых ими для выполнения их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2. муниципальные учреждения, финансируемые из местного бюджета - в отношении земельных участков, предоставленных, для непосредственного выполнения возложенных на эти учреждения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3.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1.3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ункт 4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 и распространяет действие на правоотношения, возникшие с 1 января 2020 года, за исключением подпунктов 1.1. и 1.2. настоящего ре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дпункт 1.1. и подпункт 1.2. настоящего решения вступает в силу с 1 января 2021 года, но не ранее чем по истечении одного месяца со дня его официального опубликования настоящего решения.»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МО «Тельвисочный сельсовет» НАО</w:t>
        <w:tab/>
        <w:tab/>
        <w:tab/>
        <w:tab/>
        <w:tab/>
        <w:t>Д.С. Якубович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06:00Z</dcterms:created>
  <dc:creator>Ирина</dc:creator>
  <dc:description/>
  <cp:keywords/>
  <dc:language>en-US</dc:language>
  <cp:lastModifiedBy>Пользователь</cp:lastModifiedBy>
  <cp:lastPrinted>2020-04-29T12:20:00Z</cp:lastPrinted>
  <dcterms:modified xsi:type="dcterms:W3CDTF">2020-08-03T14:10:00Z</dcterms:modified>
  <cp:revision>5</cp:revision>
  <dc:subject/>
  <dc:title>СОВЕТ  ДЕПУТАТОВ</dc:title>
</cp:coreProperties>
</file>